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mallCaps/>
          <w:sz w:val="28"/>
          <w:szCs w:val="28"/>
        </w:rPr>
      </w:pPr>
      <w:r>
        <w:rPr>
          <w:rFonts w:cs="Courier New" w:ascii="Courier New" w:hAnsi="Courier New"/>
          <w:smallCaps/>
          <w:sz w:val="28"/>
          <w:szCs w:val="28"/>
        </w:rPr>
        <w:t xml:space="preserve">xproc can express various kinds of rules: </w:t>
      </w:r>
    </w:p>
    <w:p>
      <w:pPr>
        <w:pStyle w:val="Normal"/>
        <w:autoSpaceDE w:val="false"/>
        <w:jc w:val="center"/>
        <w:rPr>
          <w:rFonts w:ascii="Courier New" w:hAnsi="Courier New" w:cs="Courier New"/>
          <w:smallCaps/>
          <w:sz w:val="28"/>
          <w:szCs w:val="28"/>
        </w:rPr>
      </w:pPr>
      <w:r>
        <w:rPr>
          <w:rFonts w:cs="Courier New" w:ascii="Courier New" w:hAnsi="Courier New"/>
          <w:smallCaps/>
          <w:sz w:val="28"/>
          <w:szCs w:val="28"/>
        </w:rPr>
        <w:t>constraint, computation, inference, and action enabler</w:t>
      </w:r>
    </w:p>
    <w:p>
      <w:pPr>
        <w:pStyle w:val="Normal"/>
        <w:autoSpaceDE w:val="false"/>
        <w:rPr>
          <w:rFonts w:ascii="Courier New" w:hAnsi="Courier New" w:cs="Courier New"/>
          <w:smallCaps/>
          <w:sz w:val="20"/>
          <w:szCs w:val="20"/>
        </w:rPr>
      </w:pPr>
      <w:r>
        <w:rPr>
          <w:rFonts w:cs="Courier New" w:ascii="Courier New" w:hAnsi="Courier New"/>
          <w:smallCap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book Business Rules Applied, Barbara von Halle categorizes the various kinds of rule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Constraint r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Computation r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Inference r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Action enabler ru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Proc can express all these rules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mallCaps/>
          <w:szCs w:val="20"/>
        </w:rPr>
      </w:pPr>
      <w:r>
        <w:rPr>
          <w:rFonts w:cs="Courier New" w:ascii="Courier New" w:hAnsi="Courier New"/>
          <w:smallCaps/>
          <w:szCs w:val="20"/>
        </w:rPr>
        <w:t>constraint rules</w:t>
      </w:r>
    </w:p>
    <w:p>
      <w:pPr>
        <w:pStyle w:val="Normal"/>
        <w:autoSpaceDE w:val="false"/>
        <w:rPr>
          <w:rFonts w:ascii="Courier New" w:hAnsi="Courier New" w:cs="Courier New"/>
          <w:smallCaps/>
          <w:szCs w:val="20"/>
        </w:rPr>
      </w:pPr>
      <w:r>
        <w:rPr>
          <w:rFonts w:cs="Courier New" w:ascii="Courier New" w:hAnsi="Courier New"/>
          <w:smallCaps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mallCaps/>
          <w:sz w:val="20"/>
          <w:szCs w:val="20"/>
        </w:rPr>
      </w:pPr>
      <w:r>
        <w:rPr>
          <w:rFonts w:cs="Courier New" w:ascii="Courier New" w:hAnsi="Courier New"/>
          <w:smallCap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e is an example of a constraint rul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 customer must not have more th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 open orders at one ti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XML Schema, RELAX NG, NVDL, and Schematron can express constraint rules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der this XML instanc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customer id="John_Doe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open-orders&gt;12&lt;/open-orders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/custom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sult of executing the constraint rule on the XML instance is a report such as thi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rror!!! The customer with id John_Do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as more open orders than allow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mallCaps/>
          <w:szCs w:val="20"/>
        </w:rPr>
      </w:pPr>
      <w:r>
        <w:rPr>
          <w:rFonts w:cs="Courier New" w:ascii="Courier New" w:hAnsi="Courier New"/>
          <w:smallCaps/>
          <w:szCs w:val="20"/>
        </w:rPr>
        <w:t>computation rules</w:t>
      </w:r>
    </w:p>
    <w:p>
      <w:pPr>
        <w:pStyle w:val="Normal"/>
        <w:autoSpaceDE w:val="false"/>
        <w:rPr>
          <w:rFonts w:ascii="Courier New" w:hAnsi="Courier New" w:cs="Courier New"/>
          <w:smallCaps/>
          <w:sz w:val="20"/>
          <w:szCs w:val="20"/>
        </w:rPr>
      </w:pPr>
      <w:r>
        <w:rPr>
          <w:rFonts w:cs="Courier New" w:ascii="Courier New" w:hAnsi="Courier New"/>
          <w:smallCap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e is an example of a computation rul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he total-amount-due for an order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omputed as the sum of the line-ite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mount(s) for the order plus tax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e result of executing a computation rule is the creation of a new piece of information, produced by a computation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SLT can express computation rul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der this XML instanc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order id="A430334930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line-item&gt;12.99&lt;/line-item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line-item&gt;6.35&lt;/line-item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line-item&gt;21.00&lt;/line-item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line-item&gt;15.99&lt;/line-item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tax&gt;2.81&lt;/tax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/ord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sult of executing the computation rule on the XML instance is this new information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otal-amount-due: 59.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new information may then be added to the order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order id="A430334930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line-item&gt;12.99&lt;/line-item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line-item&gt;6.35&lt;/line-item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line-item&gt;21.00&lt;/line-item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line-item&gt;15.99&lt;/line-item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tax&gt;2.81&lt;/tax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total-amount-due&gt;59.14&lt;/total-amount-du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/ord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omputation rule can be expressed using this XSLT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&lt;xsl:variable name="total-amount-due"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select="sum(order/(line-item,tax))" /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mallCaps/>
          <w:szCs w:val="20"/>
        </w:rPr>
      </w:pPr>
      <w:r>
        <w:rPr>
          <w:rFonts w:cs="Courier New" w:ascii="Courier New" w:hAnsi="Courier New"/>
          <w:smallCaps/>
          <w:szCs w:val="20"/>
        </w:rPr>
        <w:t>inference rules</w:t>
      </w:r>
    </w:p>
    <w:p>
      <w:pPr>
        <w:pStyle w:val="Normal"/>
        <w:autoSpaceDE w:val="false"/>
        <w:rPr>
          <w:rFonts w:ascii="Courier New" w:hAnsi="Courier New" w:cs="Courier New"/>
          <w:smallCaps/>
          <w:szCs w:val="20"/>
        </w:rPr>
      </w:pPr>
      <w:r>
        <w:rPr>
          <w:rFonts w:cs="Courier New" w:ascii="Courier New" w:hAnsi="Courier New"/>
          <w:smallCaps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mallCaps/>
          <w:sz w:val="20"/>
          <w:szCs w:val="20"/>
        </w:rPr>
      </w:pPr>
      <w:r>
        <w:rPr>
          <w:rFonts w:cs="Courier New" w:ascii="Courier New" w:hAnsi="Courier New"/>
          <w:smallCap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e is an example of an inference rul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f a customer has no outstand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voices, then the customer is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eferred statu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e result of executing an inference rule is to establish a new fact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SLT can be used to express inference rul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der this XML instanc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customer id="John_Doe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outstanding-invoices&gt;0&lt;/outstanding-invoices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/custom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sult of executing the inference rule is to establish this new fact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eferred-customer: John-Do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new fact may then be added to a list of preferred customer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preferred-customers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preferred-customer id="Sally_Smith" /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preferred-customer id="Tom_Jones" /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preferred-customer id="Nancy_Drew" /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preferred-customer id="John_Doe" /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/preferred-customers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nference rule can be expressed using this XSLT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&lt;xsl:variable name="preferred-customer"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select="customer[outstanding-invoices=0]/@id" /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mallCaps/>
          <w:szCs w:val="20"/>
        </w:rPr>
      </w:pPr>
      <w:r>
        <w:rPr>
          <w:rFonts w:cs="Courier New" w:ascii="Courier New" w:hAnsi="Courier New"/>
          <w:smallCaps/>
          <w:szCs w:val="20"/>
        </w:rPr>
        <w:t>action enabler rules</w:t>
      </w:r>
    </w:p>
    <w:p>
      <w:pPr>
        <w:pStyle w:val="Normal"/>
        <w:autoSpaceDE w:val="false"/>
        <w:rPr>
          <w:rFonts w:ascii="Courier New" w:hAnsi="Courier New" w:cs="Courier New"/>
          <w:smallCaps/>
          <w:sz w:val="20"/>
          <w:szCs w:val="20"/>
        </w:rPr>
      </w:pPr>
      <w:r>
        <w:rPr>
          <w:rFonts w:cs="Courier New" w:ascii="Courier New" w:hAnsi="Courier New"/>
          <w:smallCap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e is an example of an action enabler rul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If a customer order is valid, then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itiate the Place Order proces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e result of executing an action enabler rule is to initiate an event, message or other activity.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XProc can be used to express action enabler rules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e is how the action enabler rule can be expressed using XProc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p:input port="source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p:document href="customer-order.xml" /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/p:inpu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p:t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p:group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&lt;px:validate-order /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/p:group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p:catch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&lt;p:identit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&lt;p:input port="source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&lt;p:inlin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&lt;c:result&gt;Invalid Order&lt;/c:resul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&lt;/p:inlin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&lt;/p:inpu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&lt;/p:identit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/p:catch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/p:t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p:choos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p:when test="not(c:result='Invalid Order')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&lt;px:place-order /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/p:when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/p:choos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XProc pipeline inputs the customer order and validates it; if the order is valid it initiates the place-order proces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mallCaps/>
          <w:szCs w:val="20"/>
        </w:rPr>
      </w:pPr>
      <w:r>
        <w:rPr>
          <w:rFonts w:cs="Courier New" w:ascii="Courier New" w:hAnsi="Courier New"/>
          <w:smallCaps/>
          <w:szCs w:val="20"/>
        </w:rPr>
        <w:t>xproc steps are diverse</w:t>
      </w:r>
    </w:p>
    <w:p>
      <w:pPr>
        <w:pStyle w:val="Normal"/>
        <w:autoSpaceDE w:val="false"/>
        <w:rPr>
          <w:rFonts w:ascii="Courier New" w:hAnsi="Courier New" w:cs="Courier New"/>
          <w:smallCaps/>
          <w:sz w:val="20"/>
          <w:szCs w:val="20"/>
        </w:rPr>
      </w:pPr>
      <w:r>
        <w:rPr>
          <w:rFonts w:cs="Courier New" w:ascii="Courier New" w:hAnsi="Courier New"/>
          <w:smallCap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XProc pipeline contains steps which can perform XML Schema validation, RELAX NG validation, Schematron validation, or XSLT transformation. And XProc can initiate new process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us, an XProc pipeline can express all of the different kinds of rules - constraint rules, computation rules, inference rules and activity enabler rul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mallCaps/>
          <w:szCs w:val="20"/>
        </w:rPr>
      </w:pPr>
      <w:r>
        <w:rPr>
          <w:rFonts w:cs="Courier New" w:ascii="Courier New" w:hAnsi="Courier New"/>
          <w:smallCaps/>
          <w:szCs w:val="20"/>
        </w:rPr>
        <w:t>lessons learned</w:t>
      </w:r>
    </w:p>
    <w:p>
      <w:pPr>
        <w:pStyle w:val="Normal"/>
        <w:autoSpaceDE w:val="false"/>
        <w:rPr>
          <w:rFonts w:ascii="Courier New" w:hAnsi="Courier New" w:cs="Courier New"/>
          <w:smallCaps/>
          <w:sz w:val="20"/>
          <w:szCs w:val="20"/>
        </w:rPr>
      </w:pPr>
      <w:r>
        <w:rPr>
          <w:rFonts w:cs="Courier New" w:ascii="Courier New" w:hAnsi="Courier New"/>
          <w:smallCap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I spend lots of time obsessing over how to express constraints, and what schema language should be used. But now I see that constraint rules are just one of four kinds of rul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Constraint rules can be expressed using XML Schema, RELAX NG, NVDL, and Schematr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Computation rules can be expressed using XSL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Inference rules can be expressed using XSL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Action Enabler rules can be expressed using XProc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The execution of a constraint rule may result in a report describing the violation of a constrai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The execution of either a computation or inference rule may result in new informa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The execution of an activity enabler may result in new activit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9. XProc has steps for XML Schema validation, RELAX NG validation, Schematron validation, and XSLT transformation. Thus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{constraint, computation, inference, action enabler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les can be expressed using XProc pipeline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8:28:00Z</dcterms:created>
  <dc:creator>Roger L. Costello</dc:creator>
  <dc:description/>
  <cp:keywords/>
  <dc:language>en-US</dc:language>
  <cp:lastModifiedBy>User</cp:lastModifiedBy>
  <dcterms:modified xsi:type="dcterms:W3CDTF">2009-05-24T12:42:00Z</dcterms:modified>
  <cp:revision>3</cp:revision>
  <dc:subject/>
  <dc:title>XProc can Express Various Kinds of Rules: Constraint, Computation, Inference, and Action Enabler</dc:title>
</cp:coreProperties>
</file>